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eveloping a Thesis for a character essay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ry to use both positive and negative traits to show the character’s full nature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or example, if we were characterizing Shannon: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ppears reserved and shy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utspoken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Humorou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sis: Although at first glance, Shannon appears quite shy, in reality, she is both humorous and outspoke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ody Paragraph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pic Sentence: is a statement of POSITION, not fact. It should answer the question “so what?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. Angela lies in bed all the tim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stead: Angela is likely clinically depressed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losing Sentence: Restatement of your topic sentenc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. In light of Angela’s depressive behaviors, it’s clear that she is not mentally stable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pic sentence 2: (MUST HAVE TRANSITIO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ile Shannon may certainly appear to be shy, one quickly learns that she has a razor sharp wi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losing Sentence (clincher)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racter Essay Ma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sis: 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dy Paragraph On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pic Sentence: 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vidence 1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vidence 2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lincher: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dy Paragraph Two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ansition with Topic Sentence: 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idence 1: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idence 2: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lincher: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dy Paragraph Thre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ansition with Topic Sentence: 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idence 1: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idence 2: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lincher: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50:00Z</dcterms:created>
  <dc:creator>kizzo</dc:creator>
  <dc:description/>
  <cp:keywords/>
  <dc:language>en-US</dc:language>
  <cp:lastModifiedBy>kizzo</cp:lastModifiedBy>
  <dcterms:modified xsi:type="dcterms:W3CDTF">2009-11-16T13:35:00Z</dcterms:modified>
  <cp:revision>1</cp:revision>
  <dc:subject/>
  <dc:title>Developing a Thesis for a character essay</dc:title>
</cp:coreProperties>
</file>